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0000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0000"/>
          <w:kern w:val="2"/>
          <w:sz w:val="36"/>
          <w:szCs w:val="36"/>
        </w:rPr>
        <w:t>Тема</w:t>
        <w:br/>
        <w:t>«Основные классы неорганических веществ.</w:t>
        <w:br/>
        <w:t>Типы химических реакци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0000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0000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0000"/>
          <w:kern w:val="2"/>
        </w:rPr>
      </w:pPr>
      <w:r>
        <w:rPr>
          <w:rFonts w:eastAsia="Arial CYR" w:cs="Arial CYR" w:ascii="Arial CYR" w:hAnsi="Arial CYR"/>
          <w:iCs w:val="false"/>
          <w:color w:val="858585"/>
          <w:kern w:val="2"/>
        </w:rPr>
        <w:t xml:space="preserve"> </w:t>
      </w:r>
      <w:r>
        <w:rPr>
          <w:rFonts w:cs="Arial CYR" w:ascii="Arial CYR" w:hAnsi="Arial CYR"/>
          <w:iCs w:val="false"/>
          <w:color w:val="000000"/>
          <w:kern w:val="2"/>
        </w:rPr>
        <w:t>Перечень теоретических вопрос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0000"/>
          <w:kern w:val="2"/>
        </w:rPr>
      </w:pPr>
      <w:r>
        <w:rPr>
          <w:rFonts w:cs="Arial CYR" w:ascii="Arial CYR" w:hAnsi="Arial CYR"/>
          <w:iCs w:val="false"/>
          <w:color w:val="000000"/>
          <w:kern w:val="2"/>
        </w:rPr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Лимонная, яблочная, щавелевая, муравьиная, молочная, уксусная, соляная – это ... 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2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Кислоты – это ... .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3.</w:t>
      </w:r>
      <w:r>
        <w:rPr/>
        <w:t xml:space="preserve"> Соотнесите формулы и названия кислот:</w:t>
      </w:r>
    </w:p>
    <w:tbl>
      <w:tblPr>
        <w:tblW w:w="3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9"/>
        <w:gridCol w:w="2189"/>
      </w:tblGrid>
      <w:tr>
        <w:trPr/>
        <w:tc>
          <w:tcPr>
            <w:tcW w:w="4359" w:type="dxa"/>
            <w:tcBorders/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а) серная;</w:t>
              <w:br/>
              <w:t>б) cоляная;</w:t>
              <w:br/>
              <w:t>в) фосфорная;</w:t>
              <w:br/>
              <w:t>г) азотная;</w:t>
              <w:br/>
              <w:t>д) сероводородная;</w:t>
              <w:br/>
              <w:t>е) угольная;</w:t>
              <w:br/>
              <w:t>ж) плавиковая;</w:t>
              <w:br/>
              <w:t>з) сернистая;</w:t>
              <w:br/>
              <w:t>и) кремниевая;</w:t>
              <w:br/>
              <w:t>к) бромоводородная;</w:t>
              <w:br/>
              <w:t>л) йодоводородная.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а) H</w:t>
            </w: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SO</w:t>
            </w: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;</w:t>
              <w:br/>
              <w:t>б) HNO</w:t>
            </w: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;</w:t>
              <w:br/>
              <w:t>в) H</w:t>
            </w: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SO</w:t>
            </w: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;</w:t>
              <w:br/>
              <w:t>г) H</w:t>
            </w: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S;</w:t>
              <w:br/>
              <w:t>д) H</w:t>
            </w: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PO</w:t>
            </w: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  <w:vertAlign w:val="subscript"/>
              </w:rPr>
              <w:t>4</w:t>
            </w: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;</w:t>
              <w:br/>
              <w:t>е) H</w:t>
            </w: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SiO</w:t>
            </w: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;</w:t>
              <w:br/>
              <w:t>ж) H</w:t>
            </w: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CO</w:t>
            </w: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  <w:vertAlign w:val="subscript"/>
              </w:rPr>
              <w:t>3</w:t>
            </w: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;</w:t>
              <w:br/>
              <w:t>з) HCl;</w:t>
              <w:br/>
              <w:t>и) HI;</w:t>
              <w:br/>
              <w:t>к) HF;</w:t>
              <w:br/>
              <w:t>л) HВr.</w:t>
            </w:r>
          </w:p>
        </w:tc>
      </w:tr>
    </w:tbl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4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Кислотный остаток – это ... ;</w:t>
        <w:br/>
        <w:t>валентность кислотного остатка равна числу атомов ... в кислоте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5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Кислоты можно классифицировать по наличию или отсутствию атомов кислорода в их составе на ... и ... , по числу атомов водорода на ... 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6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Кислоты изменяют окраску лакмуса с ... на ... , метилового оранжевого с ... на ... ;</w:t>
        <w:br/>
        <w:t>взаимодействуют с металлами, стоящими в ряду активности металлов ... водорода, оксидами (всех, некоторых) металлов, гидроксидами (всех, некоторых) металлов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7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При взаимодействии кислот с активными металлами получаются ... и ... 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8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При взаимодействии кислот с основными оксидами получаются ... и ... 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9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При взаимодействии кислот с основаниями получаются ... и ... . Эта реакция называется</w:t>
        <w:br/>
        <w:t>реакцией ... 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0*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Бескислородные кислоты получаются при взаимодействии ... при определенных условиях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1*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Кислородсодержащие кислоты получаются при взаимодействии ... с водой при определенных условиях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2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...  – сложные вещества, состоящие из атомов металлов и одной или нескольких гидроксильных групп. Число гидроксильных групп зависит от ... металла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3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Группа атомов ОН называется ... , ее валентность равна 1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4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По отношению к воде основания делятся на две группы. ... основания называются щелочами. Щелочи – гидроксиды металлов, находящихся в периодической системе в ... и ... группах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5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се основания взаимодействуют с ... . При этом получаются соль и вода. Это реакция ... 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6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Щелочи изменяют окраску фенолфталеина с ... на ... ; взаимодействуют с ... оксидами с образованием ... и ... 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7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Лакмус, метиловый оранжевый и фенолфталеин – это ... , специальные вещества-красители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8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При нагревании нерастворимые основания разлагаются на соответствующий ... металла и ... 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9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Щелочи получаются при взаимодействии воды с ... или ... ; нерастворимые основания получают косвенным путем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20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Соли – это сложные вещества, состоящие из ... . Это продукты замещения атомов водорода в кислоте на атомы металла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21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Название соли складывается из ... 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22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Многоосновные кислоты могут образовывать ... и ... соли. ... соли содержат в своем составе атомы водорода; в их названии присутствует частица «...»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23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Реакция соединения – реакция, когда из ... веществ образуется ... (количество) ... (состав) вещество. Они в основном ... (по тепловому эффекту реакции)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24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Реакция разложения – реакция, когда из ... (количество) ... (состав) вещества образуется ...</w:t>
        <w:br/>
        <w:t>(количество) веществ. Они в основном ... (по тепловому эффекту реакции)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25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Реакция замещения – реакция между ... и ... веществами (состав), при этом образуются новые ... и ... вещества (состав)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26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Реакция обмена – реакция между ... и ... веществами (состав), при этом образуются новые ... и</w:t>
        <w:br/>
        <w:t>... вещества (состав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0000"/>
          <w:kern w:val="2"/>
        </w:rPr>
      </w:pPr>
      <w:r>
        <w:rPr>
          <w:rFonts w:cs="Arial CYR" w:ascii="Arial CYR" w:hAnsi="Arial CYR"/>
          <w:iCs w:val="false"/>
          <w:color w:val="000000"/>
          <w:kern w:val="2"/>
        </w:rPr>
        <w:t>Тема</w:t>
        <w:br/>
        <w:t>«Основные классы неорганических веществ.</w:t>
        <w:br/>
        <w:t>Типы химических реакций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/>
      </w:pPr>
      <w:r>
        <w:rPr/>
        <w:t>Критерии оценки ответов на задания зачета</w:t>
      </w:r>
    </w:p>
    <w:tbl>
      <w:tblPr>
        <w:tblW w:w="3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6"/>
        <w:gridCol w:w="1434"/>
        <w:gridCol w:w="1639"/>
        <w:gridCol w:w="649"/>
        <w:gridCol w:w="650"/>
      </w:tblGrid>
      <w:tr>
        <w:trPr/>
        <w:tc>
          <w:tcPr>
            <w:tcW w:w="3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Отметк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Зачет»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4»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Обязательная</w:t>
              <w:br/>
              <w:t>часть</w:t>
            </w:r>
          </w:p>
        </w:tc>
        <w:tc>
          <w:tcPr>
            <w:tcW w:w="1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iCs w:val="false"/>
                <w:sz w:val="20"/>
                <w:szCs w:val="20"/>
              </w:rPr>
            </w:pPr>
            <w:r>
              <w:rPr>
                <w:rFonts w:cs="Arial CYR" w:ascii="Arial CYR" w:hAnsi="Arial CYR"/>
                <w:iCs w:val="false"/>
                <w:sz w:val="20"/>
                <w:szCs w:val="20"/>
              </w:rPr>
              <w:t>Кол-во</w:t>
              <w:br/>
              <w:t>заданий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Дополнительная</w:t>
              <w:br/>
              <w:t>часть</w:t>
            </w:r>
          </w:p>
        </w:tc>
        <w:tc>
          <w:tcPr>
            <w:tcW w:w="1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 w:val="false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0000"/>
          <w:kern w:val="2"/>
        </w:rPr>
      </w:pPr>
      <w:r>
        <w:rPr>
          <w:rFonts w:cs="Arial CYR" w:ascii="Arial CYR" w:hAnsi="Arial CYR"/>
          <w:iCs w:val="false"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0000"/>
          <w:kern w:val="2"/>
        </w:rPr>
      </w:pPr>
      <w:r>
        <w:rPr>
          <w:rFonts w:cs="Arial CYR" w:ascii="Arial CYR" w:hAnsi="Arial CYR"/>
          <w:iCs w:val="false"/>
          <w:color w:val="000000"/>
          <w:kern w:val="2"/>
        </w:rPr>
        <w:t>Вариант 5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ыберите формулу кислоты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Cu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КH;</w:t>
        <w:br/>
        <w:t>в)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P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NaOH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2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ыберите формулу щелочи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Сu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KOH;</w:t>
        <w:br/>
        <w:t>в) H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LiCl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3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ыберите формулу соли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Mg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(P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в) Al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4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тличить раствор КОН от раствора H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и от воды можно с помощью индикатора. В растворе KOH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лакмус покраснеет;</w:t>
        <w:br/>
        <w:t>б) метиловый оранжевый посинеет;</w:t>
        <w:br/>
        <w:t>в) метиловый оранжевый покраснеет;</w:t>
        <w:br/>
        <w:t>г) фенолфталеин станет малиновым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5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Раствор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будет взаимодействовать с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Ag;</w:t>
        <w:br/>
        <w:t>в) Ni;</w:t>
        <w:br/>
        <w:t>г) Cu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6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Продукты взаимодействия фосфорной кислоты и оксида меди(II)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CuP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Cu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(P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Cu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(P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г) они не взаимодействуют, т.к. медь стоит в ряду напряжения металлов после водорода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7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Выберите верно записанное уравнение реакции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Н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NaOH = Na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б)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 xml:space="preserve">4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+ Fe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Fe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в)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NaOH =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г)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Zn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Zn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8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Формула карбоната железа(III)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C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Fe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Fe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(C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FeC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9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Соль растворима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Zn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(P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Ag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C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Mg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0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Изменяет окраску индикатора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Cu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KOH;</w:t>
        <w:br/>
        <w:t>в) Fe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Ni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1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заимодействует с кислотным оксидом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Cu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KOH;</w:t>
        <w:br/>
        <w:t>в) Fe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Ni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2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Правильно записано уравнение реакции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NaOH +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б) NaOH +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в) 2NaOH +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г) 2NaOH +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3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Является реакцией нейтрализации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Zn + 2HCl = ZnCl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2KOH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K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2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в) CaO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 = Ca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2Na + 2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 = 2NaOH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4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Генетический ряд металла и реактивы указаны верно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) Na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350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NaOH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350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; 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,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;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б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) Cu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350" cy="13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CuO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350" cy="13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Cu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; 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,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;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в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) Zn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350" cy="133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Zn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350" cy="13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ZnO; 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,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;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г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) K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350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K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O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350" cy="133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KOH; 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,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5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Какие вещества будут взаимодействовать друг с другом?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Na и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Cu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и N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5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CaO и C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HCl и Au.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iCs w:val="false"/>
          <w:sz w:val="20"/>
          <w:szCs w:val="20"/>
        </w:rPr>
      </w:pPr>
      <w:r>
        <w:rPr>
          <w:rFonts w:cs="Arial CYR" w:ascii="Arial CYR" w:hAnsi="Arial CYR"/>
          <w:iCs w:val="false"/>
          <w:sz w:val="20"/>
          <w:szCs w:val="20"/>
        </w:rPr>
        <w:t>ДОПОЛНИТЕЛЬНАЯ ЧАСТЬ</w:t>
      </w:r>
    </w:p>
    <w:p>
      <w:pPr>
        <w:pStyle w:val="Normal"/>
        <w:jc w:val="center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6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Классифицируйте вещества: Са, NaOH,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, Cu(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S, N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P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5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NaH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Al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Au, HCl,</w:t>
        <w:br/>
        <w:t>Fe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MgO, H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BaO, CaCl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хлорид натрия, оксид марганца, гидроксид лития, фосфор, углекислый газ, водород, кремниевая кислота, дигидрофосфат натрия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7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Допишите возможные уравнения реакций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HCl + Al = ... ,</w:t>
        <w:br/>
        <w:t>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g = ... ,</w:t>
        <w:br/>
        <w:t>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Al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... ,</w:t>
        <w:br/>
        <w:t>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Fe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... ,</w:t>
        <w:br/>
        <w:t>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 = ... ,</w:t>
        <w:br/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 = ... ,</w:t>
        <w:br/>
        <w:t>Hg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 = ... ,</w:t>
        <w:br/>
        <w:t>Li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 = ... ,</w:t>
        <w:br/>
        <w:t>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 = ... ,</w:t>
        <w:br/>
        <w:t>Pb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 = ... ,</w:t>
        <w:br/>
        <w:t>KOH + N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5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... ,</w:t>
        <w:br/>
        <w:t>Cu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N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5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... ,</w:t>
        <w:br/>
        <w:t>KOH + H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... ,</w:t>
        <w:br/>
        <w:t>Cu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... ,</w:t>
        <w:br/>
        <w:t>NaOH = ... ,</w:t>
        <w:br/>
        <w:t>Cu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... 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8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Решите цепочку превращений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Li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350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Li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O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LiOH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Li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P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  <w:lang w:val="en-US"/>
        </w:rPr>
        <w:t>19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Даны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вещества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: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, S,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O, NaOH,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, Na,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 xml:space="preserve">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Составьте цепочки генетических связей для металла и неметалла. Напишите уравнения соответствующих реакций. Напишите уравнения реакций между веществами разных генетических рядов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20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Напишите два уравнения реакций получения гидроксида натрия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21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Напишите четыре уравнения реакций получения сульфида натрия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 CYR" w:hAnsi="Arial CYR" w:cs="Arial CYR"/>
          <w:b w:val="false"/>
          <w:b w:val="false"/>
          <w:bCs w:val="false"/>
          <w:iCs w:val="false"/>
          <w:color w:val="858585"/>
          <w:kern w:val="2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color w:val="858585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 CYR" w:hAnsi="Arial CYR" w:cs="Arial CYR"/>
          <w:iCs w:val="false"/>
          <w:color w:val="858585"/>
          <w:kern w:val="2"/>
        </w:rPr>
      </w:pPr>
      <w:r>
        <w:rPr>
          <w:rFonts w:cs="Arial CYR" w:ascii="Arial CYR" w:hAnsi="Arial CYR"/>
          <w:iCs w:val="false"/>
          <w:color w:val="858585"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 CYR" w:hAnsi="Arial CYR" w:cs="Arial CYR"/>
          <w:iCs w:val="false"/>
          <w:color w:val="858585"/>
          <w:kern w:val="2"/>
        </w:rPr>
      </w:pPr>
      <w:r>
        <w:rPr>
          <w:rFonts w:cs="Arial CYR" w:ascii="Arial CYR" w:hAnsi="Arial CYR"/>
          <w:iCs w:val="false"/>
          <w:color w:val="858585"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0000"/>
          <w:kern w:val="2"/>
        </w:rPr>
      </w:pPr>
      <w:r>
        <w:rPr>
          <w:rFonts w:cs="Arial CYR" w:ascii="Arial CYR" w:hAnsi="Arial CYR"/>
          <w:iCs w:val="false"/>
          <w:color w:val="000000"/>
          <w:kern w:val="2"/>
        </w:rPr>
        <w:t>Тема</w:t>
        <w:br/>
        <w:t>«Основные классы неорганических веществ.</w:t>
        <w:br/>
        <w:t>Типы химических реакций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/>
      </w:pPr>
      <w:r>
        <w:rPr/>
        <w:t>Критерии оценки ответов на задания зачета</w:t>
      </w:r>
    </w:p>
    <w:tbl>
      <w:tblPr>
        <w:tblW w:w="3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6"/>
        <w:gridCol w:w="1434"/>
        <w:gridCol w:w="1639"/>
        <w:gridCol w:w="649"/>
        <w:gridCol w:w="650"/>
      </w:tblGrid>
      <w:tr>
        <w:trPr/>
        <w:tc>
          <w:tcPr>
            <w:tcW w:w="3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Отметк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Зачет»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4»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Обязательная</w:t>
              <w:br/>
              <w:t>часть</w:t>
            </w:r>
          </w:p>
        </w:tc>
        <w:tc>
          <w:tcPr>
            <w:tcW w:w="1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iCs w:val="false"/>
                <w:sz w:val="20"/>
                <w:szCs w:val="20"/>
              </w:rPr>
            </w:pPr>
            <w:r>
              <w:rPr>
                <w:rFonts w:cs="Arial CYR" w:ascii="Arial CYR" w:hAnsi="Arial CYR"/>
                <w:iCs w:val="false"/>
                <w:sz w:val="20"/>
                <w:szCs w:val="20"/>
              </w:rPr>
              <w:t>Кол-во</w:t>
              <w:br/>
              <w:t>заданий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Дополнительная</w:t>
              <w:br/>
              <w:t>часть</w:t>
            </w:r>
          </w:p>
        </w:tc>
        <w:tc>
          <w:tcPr>
            <w:tcW w:w="1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 w:val="false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0000"/>
          <w:kern w:val="2"/>
        </w:rPr>
      </w:pPr>
      <w:r>
        <w:rPr>
          <w:rFonts w:cs="Arial CYR" w:ascii="Arial CYR" w:hAnsi="Arial CYR"/>
          <w:iCs w:val="false"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0000"/>
          <w:kern w:val="2"/>
        </w:rPr>
      </w:pPr>
      <w:r>
        <w:rPr>
          <w:rFonts w:cs="Arial CYR" w:ascii="Arial CYR" w:hAnsi="Arial CYR"/>
          <w:iCs w:val="false"/>
          <w:color w:val="000000"/>
          <w:kern w:val="2"/>
        </w:rPr>
        <w:t>Вариант 1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Выберите формулу бескислородной кислоты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НCl;</w:t>
        <w:br/>
        <w:t>б) КH;</w:t>
        <w:br/>
        <w:t>в)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P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NaOH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2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Отличить раствор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от раствора NaOH и от воды можно с помощью индикатора. В растворе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лакмус посинеет;</w:t>
        <w:br/>
        <w:t>б) метиловый оранжевый посинеет;</w:t>
        <w:br/>
        <w:t>в) метиловый оранжевый покраснеет;</w:t>
        <w:br/>
        <w:t>г) фенолфталеин станет малиновым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3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Раствор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P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будет взаимодействовать с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NaCl;</w:t>
        <w:br/>
        <w:t>б) Ag;</w:t>
        <w:br/>
        <w:t>в) Ni;</w:t>
        <w:br/>
        <w:t>г) Cu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4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Продукты взаимодействия фосфорной кислоты и оксида кальция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CаНP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Cа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(P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Cа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(P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г) они не взаимодействуют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5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Выберите верно записанное уравнение реакции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Н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NaOH = Na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б)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Fe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Fe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в)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NaOH =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г)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Zn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Zn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 xml:space="preserve">4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6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Формула силиката железа(III)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Fe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Fe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(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Fe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7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Соль растворима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Zn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(P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Ag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C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Mg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8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Изменяет окраску индикатора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Cu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KOH;</w:t>
        <w:br/>
        <w:t>в) Fe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Ni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9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заимодействует с кислотным оксидом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Cu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KOH;</w:t>
        <w:br/>
        <w:t>в) Fe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Ni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0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Является реакцией нейтрализации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Zn + 2HCl = ZnCl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2KOH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K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2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в) CaO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 = Ca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2Na + 2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 = 2NaOH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1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Генетический ряд металла и реактивы указаны верно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) Na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NaOH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; 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;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 ;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б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) Cu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CuO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Cu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; 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,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;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в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) Zn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Zn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ZnO; 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,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;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г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) K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K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O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KOH; 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,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  <w:lang w:val="es-ES"/>
        </w:rPr>
        <w:t xml:space="preserve">12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Выберите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уравнение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реакции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соединения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) 2NaOH +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=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;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б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)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С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u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=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С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uO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;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в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) 2NaOH +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=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+ 2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;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г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)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Са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O +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С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=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СаС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3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Какие вещества будут взаимодействовать друг с другом?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Na и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Cu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и N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5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CaO и C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HCl и Au.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iCs w:val="false"/>
          <w:sz w:val="20"/>
          <w:szCs w:val="20"/>
        </w:rPr>
      </w:pPr>
      <w:r>
        <w:rPr>
          <w:rFonts w:cs="Arial CYR" w:ascii="Arial CYR" w:hAnsi="Arial CYR"/>
          <w:iCs w:val="false"/>
          <w:sz w:val="20"/>
          <w:szCs w:val="20"/>
        </w:rPr>
        <w:t>ДОПОЛНИТЕЛЬНАЯ ЧАСТЬ</w:t>
      </w:r>
    </w:p>
    <w:p>
      <w:pPr>
        <w:pStyle w:val="Normal"/>
        <w:jc w:val="center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4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Классифицируйте вещества: Са, NaOH,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, S, P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5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NaH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хлорид натрия, оксид марганца, серная кислота, водород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5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Допишите возможные уравнения реакций, укажите их тип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+ Al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= ... ,</w:t>
        <w:br/>
        <w:t>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+ Fe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= ... ,</w:t>
        <w:br/>
        <w:t>Hg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 = ... ,</w:t>
        <w:br/>
        <w:t>Li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 = ... ,</w:t>
        <w:br/>
        <w:t>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 = ... ,</w:t>
        <w:br/>
        <w:t>NaOH = ... ,</w:t>
        <w:br/>
        <w:t>KOH + H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= ... ,</w:t>
        <w:br/>
        <w:t>Cu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+ H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= ... 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6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Решите цепочку превращений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Li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Li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O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LiOH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Li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P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  <w:lang w:val="en-US"/>
        </w:rPr>
        <w:t xml:space="preserve">17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Даны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вещества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: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, S,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O, NaOH,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, Na,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 xml:space="preserve">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Составьте цепочки генетических связей для металла и неметалла. Напишите уравнения соответствующих реакций. Напишите уравнения реакций между веществами разных генетических рядов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8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Напишите два уравнения реакций получения гидроксида натр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 w:val="false"/>
          <w:b w:val="false"/>
          <w:bCs w:val="false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b w:val="false"/>
          <w:bCs w:val="false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0000"/>
          <w:kern w:val="2"/>
        </w:rPr>
      </w:pPr>
      <w:r>
        <w:rPr>
          <w:rFonts w:cs="Arial CYR" w:ascii="Arial CYR" w:hAnsi="Arial CYR"/>
          <w:iCs w:val="false"/>
          <w:color w:val="000000"/>
          <w:kern w:val="2"/>
        </w:rPr>
        <w:t>Тема</w:t>
        <w:br/>
        <w:t>«Основные классы неорганических веществ.</w:t>
        <w:br/>
        <w:t>Типы химических реакций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/>
      </w:pPr>
      <w:r>
        <w:rPr/>
        <w:t>Критерии оценки ответов на задания зачета</w:t>
      </w:r>
    </w:p>
    <w:tbl>
      <w:tblPr>
        <w:tblW w:w="3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6"/>
        <w:gridCol w:w="1434"/>
        <w:gridCol w:w="1639"/>
        <w:gridCol w:w="649"/>
        <w:gridCol w:w="650"/>
      </w:tblGrid>
      <w:tr>
        <w:trPr/>
        <w:tc>
          <w:tcPr>
            <w:tcW w:w="3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Отметк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Зачет»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4»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Обязательная</w:t>
              <w:br/>
              <w:t>часть</w:t>
            </w:r>
          </w:p>
        </w:tc>
        <w:tc>
          <w:tcPr>
            <w:tcW w:w="1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iCs w:val="false"/>
                <w:sz w:val="20"/>
                <w:szCs w:val="20"/>
              </w:rPr>
            </w:pPr>
            <w:r>
              <w:rPr>
                <w:rFonts w:cs="Arial CYR" w:ascii="Arial CYR" w:hAnsi="Arial CYR"/>
                <w:iCs w:val="false"/>
                <w:sz w:val="20"/>
                <w:szCs w:val="20"/>
              </w:rPr>
              <w:t>Кол-во</w:t>
              <w:br/>
              <w:t>заданий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Дополнительная</w:t>
              <w:br/>
              <w:t>часть</w:t>
            </w:r>
          </w:p>
        </w:tc>
        <w:tc>
          <w:tcPr>
            <w:tcW w:w="1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 w:val="false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0000"/>
          <w:kern w:val="2"/>
        </w:rPr>
      </w:pPr>
      <w:r>
        <w:rPr>
          <w:rFonts w:cs="Arial CYR" w:ascii="Arial CYR" w:hAnsi="Arial CYR"/>
          <w:iCs w:val="false"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0000"/>
          <w:kern w:val="2"/>
        </w:rPr>
      </w:pPr>
      <w:r>
        <w:rPr>
          <w:rFonts w:cs="Arial CYR" w:ascii="Arial CYR" w:hAnsi="Arial CYR"/>
          <w:iCs w:val="false"/>
          <w:color w:val="000000"/>
          <w:kern w:val="2"/>
        </w:rPr>
        <w:t>Вариант 2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ыберите формулу соли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НCl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КОH;</w:t>
        <w:br/>
        <w:t>в)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P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HOH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2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Распознать растворы H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и КОН можно с помощью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лакмуса, он покраснеет в КОН;</w:t>
        <w:br/>
        <w:t>б) метилового оранжевого, он посинеет в H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фенолфталеина, он станет малиновым в КОН;</w:t>
        <w:br/>
        <w:t>г) метилового оранжевого, он покраснеет в H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3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Раствор КОН будет взаимодействовать с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NaCl;</w:t>
        <w:br/>
        <w:t>б) Ag;</w:t>
        <w:br/>
        <w:t>в)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;</w:t>
        <w:br/>
        <w:t>г) C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4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Продукты взаимодействия фосфорной кислоты и гидроксида кальция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CаНP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Cа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(P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Cа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(P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г) они не взаимодействуют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5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Выберите верно записанное уравнение реакции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НСl + NaOH = NaСl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б)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Fe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Fe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в)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2КOH = К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г)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Са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Са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6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Формула фосфата меди(II)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Сu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(P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Cu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(P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Cu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Cu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P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7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Соль нерастворима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Zn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(P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Ag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K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8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Не изменяет окраску индикатора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Cа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KOH;</w:t>
        <w:br/>
        <w:t>в) Fe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NаOH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9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Взаимодействует с основным оксидом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Cu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FeCl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Ni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0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Является реакцией нейтрализации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Fe + 2HCl = FeCl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K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K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в) Ca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Ca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2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;</w:t>
        <w:br/>
        <w:t>г) 2Na + 2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 = 2NaOH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1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Генетический ряд неметалла и реактивы указаны верно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)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С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С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С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; 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,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;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б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) C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C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C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; 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,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;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в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) N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N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O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NO; 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,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;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г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) P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P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5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P; 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,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2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ыберите уравнение реакции обмена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2KOH +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K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2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б) 4K + 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2K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в) 2К +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К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2K + S = K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3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Какие вещества будут взаимодействовать друг с другом?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Na и S;</w:t>
        <w:br/>
        <w:t>б) Zn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и P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5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Ca и C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HCl и Ag.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iCs w:val="false"/>
          <w:sz w:val="20"/>
          <w:szCs w:val="20"/>
        </w:rPr>
      </w:pPr>
      <w:r>
        <w:rPr>
          <w:rFonts w:cs="Arial CYR" w:ascii="Arial CYR" w:hAnsi="Arial CYR"/>
          <w:iCs w:val="false"/>
          <w:sz w:val="20"/>
          <w:szCs w:val="20"/>
        </w:rPr>
        <w:t>ДОПОЛНИТЕЛЬНАЯ ЧАСТЬ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4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Классифицируйте вещества: Al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Au, HCl, Fe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H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BaF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силикат лития, фосфор, хлороводород, гидрофосфат натрия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5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Допишите возможные уравнения реакций, укажите их тип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HCl + Ag = ... ,</w:t>
        <w:br/>
        <w:t>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+ Fe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= ... ,</w:t>
        <w:br/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 = ... ,</w:t>
        <w:br/>
        <w:t>Na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 = ... ,</w:t>
        <w:br/>
        <w:t>Li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 = ... ,</w:t>
        <w:br/>
        <w:t>Ni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 = ... ,</w:t>
        <w:br/>
        <w:t>Ba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+ H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= ... ,</w:t>
        <w:br/>
        <w:t>Ca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+ H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= ... 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6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Решите цепочку превращений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K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K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O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KOH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K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P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  <w:lang w:val="en-US"/>
        </w:rPr>
        <w:t>17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Даны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вещества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: Li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, C, Li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O, LiOH, C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, Li,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C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 xml:space="preserve">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Составьте цепочки генетической связи для металла и неметалла. Напишите уравнения соответствующих реакций. Напишите уравнения реакций между веществами разных генетических рядов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8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Напишите два уравнения реакции получения гидроксида кал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 w:val="false"/>
          <w:b w:val="false"/>
          <w:bCs w:val="false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b w:val="false"/>
          <w:bCs w:val="false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0000"/>
          <w:kern w:val="2"/>
        </w:rPr>
      </w:pPr>
      <w:r>
        <w:rPr>
          <w:rFonts w:cs="Arial CYR" w:ascii="Arial CYR" w:hAnsi="Arial CYR"/>
          <w:iCs w:val="false"/>
          <w:color w:val="000000"/>
          <w:kern w:val="2"/>
        </w:rPr>
        <w:t>Тема</w:t>
        <w:br/>
        <w:t>«Основные классы неорганических веществ.</w:t>
        <w:br/>
        <w:t>Типы химических реакций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/>
      </w:pPr>
      <w:r>
        <w:rPr/>
        <w:t>Критерии оценки ответов на задания зачета</w:t>
      </w:r>
    </w:p>
    <w:tbl>
      <w:tblPr>
        <w:tblW w:w="3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6"/>
        <w:gridCol w:w="1434"/>
        <w:gridCol w:w="1639"/>
        <w:gridCol w:w="649"/>
        <w:gridCol w:w="650"/>
      </w:tblGrid>
      <w:tr>
        <w:trPr/>
        <w:tc>
          <w:tcPr>
            <w:tcW w:w="3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Отметк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Зачет»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4»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Обязательная</w:t>
              <w:br/>
              <w:t>часть</w:t>
            </w:r>
          </w:p>
        </w:tc>
        <w:tc>
          <w:tcPr>
            <w:tcW w:w="1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iCs w:val="false"/>
                <w:sz w:val="20"/>
                <w:szCs w:val="20"/>
              </w:rPr>
            </w:pPr>
            <w:r>
              <w:rPr>
                <w:rFonts w:cs="Arial CYR" w:ascii="Arial CYR" w:hAnsi="Arial CYR"/>
                <w:iCs w:val="false"/>
                <w:sz w:val="20"/>
                <w:szCs w:val="20"/>
              </w:rPr>
              <w:t>Кол-во</w:t>
              <w:br/>
              <w:t>заданий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Дополнительная</w:t>
              <w:br/>
              <w:t>часть</w:t>
            </w:r>
          </w:p>
        </w:tc>
        <w:tc>
          <w:tcPr>
            <w:tcW w:w="1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 w:val="false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0000"/>
          <w:kern w:val="2"/>
        </w:rPr>
      </w:pPr>
      <w:r>
        <w:rPr>
          <w:rFonts w:cs="Arial CYR" w:ascii="Arial CYR" w:hAnsi="Arial CYR"/>
          <w:iCs w:val="false"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0000"/>
          <w:kern w:val="2"/>
        </w:rPr>
      </w:pPr>
      <w:r>
        <w:rPr>
          <w:rFonts w:cs="Arial CYR" w:ascii="Arial CYR" w:hAnsi="Arial CYR"/>
          <w:iCs w:val="false"/>
          <w:color w:val="000000"/>
          <w:kern w:val="2"/>
        </w:rPr>
        <w:t>Вариант 3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Выберите формулу щелочи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НCl;</w:t>
        <w:br/>
        <w:t>б) Zn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AlP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NaOH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2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Cиний лакмус станет красным в растворе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;</w:t>
        <w:br/>
        <w:t>б) КОН;</w:t>
        <w:br/>
        <w:t>в) NaCl;</w:t>
        <w:br/>
        <w:t>г)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3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Раствор HCl будет взаимодействовать с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NaCl;</w:t>
        <w:br/>
        <w:t>б) Ag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в) Hg;</w:t>
        <w:br/>
        <w:t>г) H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4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Продукты взаимодействия азотной кислоты и оксида калия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K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Cа(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К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г) они не взаимодействуют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5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Выберите верно записанное уравнение реакции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2NaOH =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2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б)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Fe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Fe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в) 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NaOH =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г) Ba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BaO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6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Формула карбоната лития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Li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Li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Li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Li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C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7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Соль растворима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Fe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(P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CaC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Mg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NaCl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8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Изменяет окраску индикатора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Cu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Al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H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9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заимодействует с кислотным оксидом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Mn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Ba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Fe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Cu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0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Является реакцией нейтрализации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Zn + S = ZnS;</w:t>
        <w:br/>
        <w:t>б) CuCl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Cu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2NaCl;</w:t>
        <w:br/>
        <w:t>в) BaO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 = Ba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2NaOH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=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2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1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Генетический ряд металла и реактивы указаны верно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) Ba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BaO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Ba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; 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,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;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б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) Zn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ZnO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Zn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; 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,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;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в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) Zn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Zn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ZnO; 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,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;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г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) K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K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O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KOH;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, 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  <w:lang w:val="es-ES"/>
        </w:rPr>
        <w:t xml:space="preserve">12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Выберите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уравнение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реакции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замещения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) Ba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+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= Ba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;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б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) Fe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= FeO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;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в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) Ba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+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= Ba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+ 2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;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г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) Zn + 2HCl = ZnCl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3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Какие вещества будут взаимодействовать друг с другом?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NO и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CuO и N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5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Cu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и C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 и Hg?</w:t>
      </w:r>
    </w:p>
    <w:p>
      <w:pPr>
        <w:pStyle w:val="Normal"/>
        <w:rPr>
          <w:rFonts w:ascii="Arial CYR" w:hAnsi="Arial CYR" w:eastAsia="Arial CYR" w:cs="Arial CYR"/>
          <w:iCs w:val="false"/>
          <w:sz w:val="20"/>
          <w:szCs w:val="20"/>
        </w:rPr>
      </w:pPr>
      <w:r>
        <w:rPr>
          <w:rFonts w:eastAsia="Arial CYR" w:cs="Arial CYR" w:ascii="Arial CYR" w:hAnsi="Arial CYR"/>
          <w:iCs w:val="false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 CYR" w:hAnsi="Arial CYR" w:cs="Arial CYR"/>
          <w:iCs w:val="false"/>
          <w:sz w:val="20"/>
          <w:szCs w:val="20"/>
        </w:rPr>
      </w:pPr>
      <w:r>
        <w:rPr>
          <w:rFonts w:cs="Arial CYR" w:ascii="Arial CYR" w:hAnsi="Arial CYR"/>
          <w:iCs w:val="false"/>
          <w:sz w:val="20"/>
          <w:szCs w:val="20"/>
        </w:rPr>
        <w:t>ДОПОЛНИТЕЛЬНАЯ ЧАСТЬ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4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Классифицируйте вещества: Cu(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N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Al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Au, HCl, Fe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H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гидроксид лития, углекислый газ, кремниевая кислота, дигидрофосфат калия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5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Допишите возможные уравнения реакций, укажите их тип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HCl + Al =... ,</w:t>
        <w:br/>
        <w:t>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g = ... ,</w:t>
        <w:br/>
        <w:t>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Fe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... ,</w:t>
        <w:br/>
        <w:t>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 = ... ,</w:t>
        <w:br/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 = ... ,</w:t>
        <w:br/>
        <w:t>Li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 = ... ,</w:t>
        <w:br/>
        <w:t>KOH + N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5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... ,</w:t>
        <w:br/>
        <w:t>Cu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N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5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... 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6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Решите цепочку превращений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C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C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C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K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C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7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Даны вещества: C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(P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P, CaO, Ca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P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5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Ca,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P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 Составьте цепочки генетических связей для металла и неметалла. Напишите уравнения соответствующих реакций. Напишите уравнения реакций между веществами разных генетических рядов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8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Напишите два уравнения реакций получения сульфата натр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 w:val="false"/>
          <w:b w:val="false"/>
          <w:bCs w:val="false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b w:val="false"/>
          <w:bCs w:val="false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6C6C"/>
          <w:kern w:val="2"/>
          <w:sz w:val="36"/>
          <w:szCs w:val="36"/>
        </w:rPr>
      </w:pPr>
      <w:r>
        <w:rPr>
          <w:rFonts w:cs="Arial CYR" w:ascii="Arial CYR" w:hAnsi="Arial CYR"/>
          <w:iCs w:val="false"/>
          <w:color w:val="006C6C"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0000"/>
          <w:kern w:val="2"/>
        </w:rPr>
      </w:pPr>
      <w:r>
        <w:rPr>
          <w:rFonts w:cs="Arial CYR" w:ascii="Arial CYR" w:hAnsi="Arial CYR"/>
          <w:iCs w:val="false"/>
          <w:color w:val="000000"/>
          <w:kern w:val="2"/>
        </w:rPr>
        <w:t>Тема</w:t>
        <w:br/>
        <w:t>«Основные классы неорганических веществ.</w:t>
        <w:br/>
        <w:t>Типы химических реакций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/>
      </w:pPr>
      <w:r>
        <w:rPr/>
        <w:t>Критерии оценки ответов на задания зачета</w:t>
      </w:r>
    </w:p>
    <w:tbl>
      <w:tblPr>
        <w:tblW w:w="3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6"/>
        <w:gridCol w:w="1434"/>
        <w:gridCol w:w="1639"/>
        <w:gridCol w:w="649"/>
        <w:gridCol w:w="650"/>
      </w:tblGrid>
      <w:tr>
        <w:trPr/>
        <w:tc>
          <w:tcPr>
            <w:tcW w:w="3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Отметк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Зачет»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4»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Обязательная</w:t>
              <w:br/>
              <w:t>часть</w:t>
            </w:r>
          </w:p>
        </w:tc>
        <w:tc>
          <w:tcPr>
            <w:tcW w:w="1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iCs w:val="false"/>
                <w:sz w:val="20"/>
                <w:szCs w:val="20"/>
              </w:rPr>
            </w:pPr>
            <w:r>
              <w:rPr>
                <w:rFonts w:cs="Arial CYR" w:ascii="Arial CYR" w:hAnsi="Arial CYR"/>
                <w:iCs w:val="false"/>
                <w:sz w:val="20"/>
                <w:szCs w:val="20"/>
              </w:rPr>
              <w:t>Кол-во</w:t>
              <w:br/>
              <w:t>заданий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Дополнительная</w:t>
              <w:br/>
              <w:t>часть</w:t>
            </w:r>
          </w:p>
        </w:tc>
        <w:tc>
          <w:tcPr>
            <w:tcW w:w="1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 w:val="false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0000"/>
          <w:kern w:val="2"/>
        </w:rPr>
      </w:pPr>
      <w:r>
        <w:rPr>
          <w:rFonts w:cs="Arial CYR" w:ascii="Arial CYR" w:hAnsi="Arial CYR"/>
          <w:iCs w:val="false"/>
          <w:color w:val="000000"/>
          <w:kern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iCs w:val="false"/>
          <w:color w:val="000000"/>
          <w:kern w:val="2"/>
        </w:rPr>
      </w:pPr>
      <w:r>
        <w:rPr>
          <w:rFonts w:cs="Arial CYR" w:ascii="Arial CYR" w:hAnsi="Arial CYR"/>
          <w:iCs w:val="false"/>
          <w:color w:val="000000"/>
          <w:kern w:val="2"/>
        </w:rPr>
        <w:t>Вариант 4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Выберите формулу двухосновной кислоты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НClО;</w:t>
        <w:br/>
        <w:t>б) NaCl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Ba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2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Фенолфталеин станет малиновым в пробирке с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;</w:t>
        <w:br/>
        <w:t>б)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LiOH;</w:t>
        <w:br/>
        <w:t>г) Al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3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Раствор NaOН будет взаимодействовать с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LiF;</w:t>
        <w:br/>
        <w:t>б) HgO;</w:t>
        <w:br/>
        <w:t>в) H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Ba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4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Продукты взаимодействия гидроксида натрия и оксида серы(VI)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)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;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б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)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;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в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)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O;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г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)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O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5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Выберите неверно записанное уравнение реакции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2Н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Вa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Ва(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2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б)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Fe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Fe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2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в)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2KOH = K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2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г)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Ca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Ca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6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Формула сульфита железа(III)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Fe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Fe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Fe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(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Fe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7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Соль нерастворима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P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K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C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AgCl;</w:t>
        <w:br/>
        <w:t>г)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8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Изменяет окраску индикатора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P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Hg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Al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Ni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9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заимодействует с основанием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Cu;</w:t>
        <w:br/>
        <w:t>б) KOH;</w:t>
        <w:br/>
        <w:t>в) FeO;</w:t>
        <w:br/>
        <w:t>г)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0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Является реакцией нейтрализации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2Zn + 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2ZnO;</w:t>
        <w:br/>
        <w:t>б) Cu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CuO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в) CaO +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Ca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2NaOH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2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1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Генетический ряд металла и реактивы указаны верно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)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Р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b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PbO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Pb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; 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,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;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б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) Ca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CaO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Ca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; 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,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;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в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) Na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O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NaOH;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, 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;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г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) S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; 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,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  <w:lang w:val="es-ES"/>
        </w:rPr>
        <w:t>12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Выберите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уравнение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реакции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разложения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) 2NaOH + C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=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C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;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б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)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 + C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=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C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;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в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) 2NaOH +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=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;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г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) 2HgO = 2Hg + 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3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Какие вещества будут взаимодействовать друг с другом?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Cu и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Ni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и P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5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 и C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H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и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iCs w:val="false"/>
          <w:sz w:val="20"/>
          <w:szCs w:val="20"/>
        </w:rPr>
      </w:pPr>
      <w:r>
        <w:rPr>
          <w:rFonts w:cs="Arial CYR" w:ascii="Arial CYR" w:hAnsi="Arial CYR"/>
          <w:iCs w:val="false"/>
          <w:sz w:val="20"/>
          <w:szCs w:val="20"/>
        </w:rPr>
        <w:t>ДОПОЛНИТЕЛЬНАЯ ЧАСТЬ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4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Классифицируйте вещества: MgO,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BaO, CaCl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Al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фосфор, перманганат калия (марганцовка), кислород, аметист (оксид кремния), дигидросульфат натрия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5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Допишите возможные уравнения реакций, укажите их тип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 xml:space="preserve"> + Hg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 xml:space="preserve"> = ... ,</w:t>
        <w:br/>
        <w:t>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 xml:space="preserve"> + Fe = ... ,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С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O = ... ,</w:t>
        <w:br/>
        <w:t>Au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O = ... ,</w:t>
        <w:br/>
        <w:t>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O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 xml:space="preserve"> = ... ,</w:t>
        <w:br/>
        <w:t>Li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O = ... ,</w:t>
        <w:br/>
        <w:t>LiOH + H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 xml:space="preserve"> = ... ,</w:t>
        <w:br/>
        <w:t>CaO + C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 xml:space="preserve"> = ... 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6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Решите цепочку превращений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 xml:space="preserve">S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 xml:space="preserve">2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K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  <w:lang w:val="en-US"/>
        </w:rPr>
        <w:t xml:space="preserve">17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Даны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вещества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: B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(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Р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, P, BaO, Ba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, P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5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, Ba,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P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 xml:space="preserve">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Составьте цепочки генетических связей для металла и неметалла. Напишите уравнения соответствующих реакций. Напишите уравнения реакций между веществами разных генетических рядов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8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Напишите два уравнения реакций получения cульфида натрия.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Arial CYR" w:hAnsi="Arial CYR" w:cs="Arial CYR"/>
          <w:b w:val="false"/>
          <w:b w:val="false"/>
          <w:bCs w:val="false"/>
          <w:iCs w:val="false"/>
          <w:color w:val="274E4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color w:val="274E4E"/>
          <w:sz w:val="20"/>
          <w:szCs w:val="20"/>
        </w:rPr>
      </w:r>
    </w:p>
    <w:p>
      <w:pPr>
        <w:pStyle w:val="Normal"/>
        <w:rPr>
          <w:rFonts w:ascii="Arial CYR" w:hAnsi="Arial CYR" w:cs="Arial CYR"/>
          <w:iCs w:val="false"/>
          <w:color w:val="274E4E"/>
          <w:sz w:val="20"/>
          <w:szCs w:val="20"/>
        </w:rPr>
      </w:pPr>
      <w:r>
        <w:rPr>
          <w:rFonts w:cs="Arial CYR" w:ascii="Arial CYR" w:hAnsi="Arial CYR"/>
          <w:iCs w:val="false"/>
          <w:color w:val="274E4E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6:06:00Z</dcterms:created>
  <dc:creator>User</dc:creator>
  <dc:description/>
  <cp:keywords/>
  <dc:language>en-US</dc:language>
  <cp:lastModifiedBy>User</cp:lastModifiedBy>
  <dcterms:modified xsi:type="dcterms:W3CDTF">2009-08-14T06:17:00Z</dcterms:modified>
  <cp:revision>1</cp:revision>
  <dc:subject/>
  <dc:title>Тема</dc:title>
</cp:coreProperties>
</file>